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</w:t>
            </w:r>
            <w:r>
              <w:rPr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января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</w:t>
      </w:r>
      <w:r>
        <w:rPr>
          <w:i/>
          <w:sz w:val="24"/>
          <w:szCs w:val="24"/>
          <w:u w:val="single"/>
          <w:lang w:val="en-US"/>
        </w:rPr>
        <w:t>90-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 xml:space="preserve"> Реконструкция ВЛ 0,4 кВ №1 ТП 1684 ВЛ-10 кВ №1006 ПС  35/10 кВ Лубня со строительством участка ВЛ-0,4 кВ  и с установкой выносного щита учета 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.п. Хохловское, д. Лубня»</w:t>
      </w:r>
    </w:p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0"/>
        <w:gridCol w:w="1696"/>
        <w:gridCol w:w="1661"/>
        <w:gridCol w:w="1939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8</w:t>
            </w:r>
            <w:r>
              <w:rPr>
                <w:sz w:val="22"/>
                <w:szCs w:val="22"/>
                <w:lang w:val="en-US"/>
              </w:rPr>
              <w:t>31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мулев Федор Борис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75"/>
        <w:gridCol w:w="5830"/>
      </w:tblGrid>
      <w:tr>
        <w:trPr>
          <w:trHeight w:val="5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моленская область.  Смолен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п. Хохловское, д. Луб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:0040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18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684 ВЛ-10 кВ №1006 ПС  35/10 кВ Лубня со строительством участка ВЛ-0,4 кВ  и с установкой выносного щита учета 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.п. Хохловское, д. Лубн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43"/>
        <w:gridCol w:w="2342"/>
      </w:tblGrid>
      <w:tr>
        <w:trPr>
          <w:trHeight w:val="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24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83176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83176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1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83176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,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поры (№определить проектом) ВЛ 0,4 кВ №1 ТП 1684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(№определить проектом) ВЛ 0,4 кВ №1 ТП 1684 до границы земельного участка Заявителя ориентировочной протяженностью 0,2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  <w:gridCol w:w="1134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ВЛ-0,4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51:00Z</dcterms:created>
  <dc:creator>Ерёмин</dc:creator>
  <dc:description/>
  <cp:keywords/>
  <dc:language>en-US</dc:language>
  <cp:lastModifiedBy>Сергеева Маргарита Александровна</cp:lastModifiedBy>
  <cp:lastPrinted>2022-01-10T09:23:00Z</cp:lastPrinted>
  <dcterms:modified xsi:type="dcterms:W3CDTF">2023-06-01T12:5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